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iedriaus Bacevičiaus,</w:t>
      </w:r>
    </w:p>
    <w:p>
      <w:pPr>
        <w:pStyle w:val="Normal"/>
        <w:rPr/>
      </w:pPr>
      <w:r>
        <w:rPr/>
        <w:t>informatikos specialybė,</w:t>
      </w:r>
    </w:p>
    <w:p>
      <w:pPr>
        <w:pStyle w:val="Normal"/>
        <w:rPr/>
      </w:pPr>
      <w:r>
        <w:rPr/>
        <w:t>II kursas, 10 grupė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ntras laboratorinis darb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udaryti “Maple” programą, leidžiančią išspręsti Koši uždavinį:</w:t>
      </w:r>
    </w:p>
    <w:p>
      <w:pPr>
        <w:pStyle w:val="Normal"/>
        <w:rPr/>
      </w:pP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/>
          <w:bCs/>
        </w:rPr>
        <w:t xml:space="preserve">, </w:t>
      </w:r>
      <w:r>
        <w:rPr/>
        <w:t>be to p ir q – konstanto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Vienas iš galimų sprendimo būdų yra žemiau pateikta “Maple” programa. Joje yra tikimasi, kad kintamieji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, p, q, f (t) yra apibrėžti. Taip pat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yra pakeistas į v</w:t>
      </w:r>
      <w:r>
        <w:rPr>
          <w:vertAlign w:val="subscript"/>
        </w:rPr>
        <w:t>0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rStyle w:val="MapleInput"/>
          <w:color w:val="000000"/>
          <w:sz w:val="20"/>
        </w:rPr>
        <w:t>eq := diff (x (t), t$2) + p * diff (x (t), t) + q * x (t) = f (t);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rStyle w:val="MapleInput"/>
          <w:color w:val="000000"/>
          <w:sz w:val="20"/>
        </w:rPr>
        <w:t>rez := dsolve ({eq, x (0) = x0, D(x)(0) = v0}, x (t));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  <w:t xml:space="preserve">Pirma eilutė aprašo diferencialinę lygtį </w:t>
      </w:r>
      <w:r>
        <w:rPr>
          <w:b/>
          <w:bCs/>
        </w:rPr>
        <w:t>eq</w:t>
      </w:r>
      <w:r>
        <w:rPr/>
        <w:t>, antra eilutė šią lygtį išsprendž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</w:rPr>
        <w:t xml:space="preserve">Atlikti x(t) priklausomybės nuo parametrų p ir q tyrimą homogeninei lygčiai </w:t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am reikia susidaryti duotos lygties charakteringąjį polinomą. Šis polinomas yra tokio pavidalo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. Šio polinomo determinantas y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q</m:t>
        </m:r>
      </m:oMath>
      <w:r>
        <w:rPr/>
        <w:t>. Akivaizdu, kad ši lygtis turės dvi skirtingas realiąsias šaknis kai D≥0, dvi realiąsias sutampančias šaknis kai D = 0, ir dvi menamas šaknis kai D &lt; 0. Pagal tai mes galime nubrėžti grafik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5795" cy="33420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Žemiau parabolės esanti dalis atitinka realiąsias šaknis, ant parabolės esantys taškai – sutampančios realiosios šaknys, na, o dalis virš parabolės – menamos šakn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i charakteringojo polinomo šaknis pažymėt</w:t>
      </w:r>
      <w:r>
        <w:rPr>
          <w:lang w:val="en-US"/>
        </w:rPr>
        <w:t>ų</w:t>
      </w:r>
      <w:r>
        <w:rPr/>
        <w:t>mėme λ</w:t>
      </w:r>
      <w:r>
        <w:rPr>
          <w:vertAlign w:val="subscript"/>
        </w:rPr>
        <w:t>1</w:t>
      </w:r>
      <w:r>
        <w:rPr/>
        <w:t xml:space="preserve"> ir λ</w:t>
      </w:r>
      <w:r>
        <w:rPr>
          <w:vertAlign w:val="subscript"/>
        </w:rPr>
        <w:t>2</w:t>
      </w:r>
      <w:r>
        <w:rPr/>
        <w:t>, tada sprendinius būtų galima užrašyti taip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- jei lygties šaknys realios ir skirtingos,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- jei šaknys realios bet sutampančios (λ</w:t>
      </w:r>
      <w:r>
        <w:rPr>
          <w:vertAlign w:val="subscript"/>
        </w:rPr>
        <w:t>1</w:t>
      </w:r>
      <w:r>
        <w:rPr/>
        <w:t xml:space="preserve"> = λ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ind w:left="360" w:hanging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x</m:t>
        </m:r>
        <m:r>
          <w:rPr>
            <w:rFonts w:ascii="Cambria Math" w:hAnsi="Cambria Math"/>
          </w:rPr>
          <m:t xml:space="preserve">)</m:t>
        </m:r>
      </m:oMath>
      <w:r>
        <w:rPr/>
        <w:t>- jei šaknys menamos. Skaičius λ</w:t>
      </w:r>
      <w:r>
        <w:rPr>
          <w:vertAlign w:val="subscript"/>
        </w:rPr>
        <w:t>1</w:t>
      </w:r>
      <w:r>
        <w:rPr/>
        <w:t xml:space="preserve"> ir λ</w:t>
      </w:r>
      <w:r>
        <w:rPr>
          <w:vertAlign w:val="subscript"/>
        </w:rPr>
        <w:t>2</w:t>
      </w:r>
      <w:r>
        <w:rPr/>
        <w:t xml:space="preserve"> galim išreikšti taip: λ</w:t>
      </w:r>
      <w:r>
        <w:rPr>
          <w:vertAlign w:val="subscript"/>
        </w:rPr>
        <w:t>1</w:t>
      </w:r>
      <w:r>
        <w:rPr/>
        <w:t xml:space="preserve"> = α + βi, λ</w:t>
      </w:r>
      <w:r>
        <w:rPr>
          <w:vertAlign w:val="subscript"/>
        </w:rPr>
        <w:t>2</w:t>
      </w:r>
      <w:r>
        <w:rPr/>
        <w:t xml:space="preserve"> = α – βi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Realaus uždavinio modeliavima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000500</wp:posOffset>
            </wp:positionH>
            <wp:positionV relativeFrom="paragraph">
              <wp:posOffset>157480</wp:posOffset>
            </wp:positionV>
            <wp:extent cx="1400175" cy="1352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arkime, turime medin</w:t>
      </w:r>
      <w:r>
        <w:rPr>
          <w:lang w:val="en-US"/>
        </w:rPr>
        <w:t>į</w:t>
      </w:r>
      <w:r>
        <w:rPr/>
        <w:t xml:space="preserve"> tašelį. Prie vieno tašelio galo pritvirtinta viena spyruoklė, prie kito galo – kita spyruoklė. Be to, šių spyruoklių galai yra pritvirtinti taip, kaip parodyta piešinyje. Viršutinės spyruoklės standumo koeficientas k, apatinės k</w:t>
      </w:r>
      <w:r>
        <w:rPr>
          <w:vertAlign w:val="subscript"/>
        </w:rPr>
        <w:t>2</w:t>
      </w:r>
      <w:r>
        <w:rPr/>
        <w:t>, tašelio masė – m, nuokrypis nuo pusiausvyros padėties – s, o pradinis tašelio judėjimo greitis – v. Be to tašelio trintis yra lygi tašelio greičio ir tam tikro koeficiento c sandaug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i laiko momentu t nuokrypis nuo pusiausvyros padėties yra y(t), tada apatinė spyruoklė tašelį veikia jėga f(t)=</w:t>
        <w:softHyphen/>
        <w:t>–y(t)k</w:t>
      </w:r>
      <w:r>
        <w:rPr>
          <w:vertAlign w:val="subscript"/>
        </w:rPr>
        <w:t>2</w:t>
      </w:r>
      <w:r>
        <w:rPr/>
        <w:t>. Tada q = k/m, p = c / m. Taigi diferencialinė lygtis yr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9555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4" t="-85" r="-14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m</w:t>
      </w:r>
      <w:r>
        <w:rPr>
          <w:lang w:val="en-US"/>
        </w:rPr>
        <w:t>ė</w:t>
      </w:r>
      <w:r>
        <w:rPr/>
        <w:t>ginkime išspęsti šį uždavinį su realiomis reikšmėmis. Tarkime, kad: c = 11, m = 10, k = 1, k</w:t>
      </w:r>
      <w:r>
        <w:rPr>
          <w:vertAlign w:val="subscript"/>
        </w:rPr>
        <w:t>2</w:t>
      </w:r>
      <w:r>
        <w:rPr/>
        <w:t xml:space="preserve"> = 5, s = 0, v = -1. Lygtis atrodo šitaip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6639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13" t="-85" r="-13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rendinys: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14015" cy="466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a ir grafikas:</w:t>
      </w:r>
    </w:p>
    <w:p>
      <w:pPr>
        <w:pStyle w:val="ListBullet"/>
        <w:rPr/>
      </w:pPr>
      <w:r>
        <w:rPr/>
        <w:drawing>
          <wp:inline distT="0" distB="0" distL="0" distR="0">
            <wp:extent cx="5046345" cy="37852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345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apleInput">
    <w:name w:val="Maple Input"/>
    <w:qFormat/>
    <w:rPr>
      <w:rFonts w:ascii="Courier New" w:hAnsi="Courier New" w:cs="Courier New"/>
      <w:b/>
      <w:bCs/>
      <w:color w:val="FF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/>
    <w:rPr>
      <w:bCs/>
      <w:vertAlign w:val="subscript"/>
    </w:rPr>
  </w:style>
  <w:style w:type="paragraph" w:styleId="MapleOutput">
    <w:name w:val="Maple Output"/>
    <w:qFormat/>
    <w:pPr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8T13:10:00Z</dcterms:created>
  <dc:creator>Virus</dc:creator>
  <dc:description/>
  <dc:language>en-US</dc:language>
  <cp:lastModifiedBy>Virus</cp:lastModifiedBy>
  <dcterms:modified xsi:type="dcterms:W3CDTF">2002-12-08T18:55:00Z</dcterms:modified>
  <cp:revision>71</cp:revision>
  <dc:subject/>
  <dc:title>Giedriaus Bacevičiaus,</dc:title>
</cp:coreProperties>
</file>